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mphitheater School District SMART Board Teacher Rubric</w:t>
      </w:r>
    </w:p>
    <w:tbl>
      <w:tblPr>
        <w:tblW w:w="10890" w:type="dxa"/>
        <w:jc w:val="left"/>
        <w:tblInd w:w="-7" w:type="dxa"/>
        <w:tblLayout w:type="fixed"/>
        <w:tblCellMar>
          <w:top w:w="0" w:type="dxa"/>
          <w:left w:w="108" w:type="dxa"/>
          <w:bottom w:w="0" w:type="dxa"/>
          <w:right w:w="108" w:type="dxa"/>
        </w:tblCellMar>
      </w:tblPr>
      <w:tblGrid>
        <w:gridCol w:w="3150"/>
        <w:gridCol w:w="3870"/>
        <w:gridCol w:w="3870"/>
      </w:tblGrid>
      <w:tr>
        <w:trPr/>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sz w:val="32"/>
                <w:szCs w:val="32"/>
              </w:rPr>
            </w:pPr>
            <w:r>
              <w:rPr>
                <w:sz w:val="32"/>
                <w:szCs w:val="32"/>
              </w:rPr>
              <w:t>Novice</w:t>
            </w:r>
          </w:p>
        </w:tc>
        <w:tc>
          <w:tcPr>
            <w:tcW w:w="387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sz w:val="32"/>
                <w:szCs w:val="32"/>
              </w:rPr>
            </w:pPr>
            <w:r>
              <w:rPr>
                <w:sz w:val="32"/>
                <w:szCs w:val="32"/>
              </w:rPr>
              <w:t>Intermediate</w:t>
            </w:r>
          </w:p>
        </w:tc>
        <w:tc>
          <w:tcPr>
            <w:tcW w:w="387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sz w:val="32"/>
                <w:szCs w:val="32"/>
              </w:rPr>
            </w:pPr>
            <w:r>
              <w:rPr>
                <w:sz w:val="32"/>
                <w:szCs w:val="32"/>
              </w:rPr>
              <w:t>Proficien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takes proper care of the SMART Board – keeps sharp objects away from board and doesn’t use abrasive cleaners.</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and students develop proper care and treatment of the SMART Board procedures and the students sign an agreement.</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empowers students to take full responsibility for proper care of the SMART Board. Students model appropriate treatment and use of the SMART Boar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uses the SMART Board part of the day and turns the projector off the majority of the time when it is not being use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uses the SMART Board most of the school day, but when it is not in use the projector is usually turned off to save the bulb lif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uses the SMART Board the majority of the school day, but when it is not in use, the projector is always turned off to save the bulb lif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is the primary user of the SMART Boar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uses the SMART Board to present information and creates interactive lessons for students during whole class and small group instruction. Teacher effectively moves between Notebook software and all other applications.</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presents information on the SMART Board and creates interactive lessons for students in a variety of instructional settings. Teacher enables students to design and use the SMART Board for presentations and projects.</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uses the SMART Board primarily for providing directions, DOL, United Streaming videos, PowerPoint presentations, scanned worksheets and bell work exercises.</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uses the SMART Board for providing background information and directions and also has students use interactive web sites, flash tools, interactive PowerPoint presentations and online manipulatives.</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uses the SMART Board for providing background information and directions, has students use interactive tools, and designs higher level thinking activities that involve student collaboration, creativity and problem solving.</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uses the basic SMART tools including pens, erasers, handwriting recognition, spell check, Notebook galleries, SMART Board keyboard and right click button, and can orient the boar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Teacher uses basic tools along with the spotlight tool, magnifier, screen capture tool, highlighter pens, stamps, full screen view; can add lines, shapes, and text; can group and lock objects; adds links to websites, videos, documents and attachments.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uses all basic and adaptive tools and uses Ink Aware applications, infinite cloner, My Content folder, Smart Recorder, Smart Video Player and changes settings, customizes the floating tools and saves Notebook files in a variety of formats.</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does not use the recording featur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records information and uses the files in the classroom or for substitute teachers.</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Teacher records information using the SMART Board and posts documents on the web.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uses websites on the SMART Boar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downloads and modifies SMART Notebook lessons from the Internet.</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downloads and modifies lessons from the Internet and contributes lessons to the Amphitheater Web sit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asks for help if the SMART Board or software doesn’t work.</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has an understanding of how the SMART Board works and uses basic troubleshooting techniques.</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Teacher assists others with troubleshooting problems.</w:t>
            </w:r>
          </w:p>
        </w:tc>
      </w:tr>
    </w:tbl>
    <w:p>
      <w:pPr>
        <w:pStyle w:val="Normal"/>
        <w:jc w:val="right"/>
        <w:rPr>
          <w:i/>
          <w:i/>
        </w:rPr>
      </w:pPr>
      <w:r>
        <w:rPr>
          <w:i/>
        </w:rPr>
      </w:r>
    </w:p>
    <w:p>
      <w:pPr>
        <w:pStyle w:val="Normal"/>
        <w:jc w:val="right"/>
        <w:rPr>
          <w:i/>
          <w:i/>
        </w:rPr>
      </w:pPr>
      <w:r>
        <w:rPr>
          <w:i/>
        </w:rPr>
        <w:t>Revised 7/26/07</w:t>
      </w:r>
    </w:p>
    <w:sectPr>
      <w:type w:val="nextPage"/>
      <w:pgSz w:w="12240" w:h="15840"/>
      <w:pgMar w:left="72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8:23:00Z</dcterms:created>
  <dc:creator>Amphitheater Public Schools</dc:creator>
  <dc:description/>
  <dc:language>en-US</dc:language>
  <cp:lastModifiedBy>alumm</cp:lastModifiedBy>
  <cp:lastPrinted>2007-07-06T17:26:00Z</cp:lastPrinted>
  <dcterms:modified xsi:type="dcterms:W3CDTF">2010-03-25T18:23:00Z</dcterms:modified>
  <cp:revision>2</cp:revision>
  <dc:subject/>
  <dc:title>Amphitheater SMART Board Teacher Rubric</dc:title>
</cp:coreProperties>
</file>